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61975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ШПАК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8 г.</w:t>
      </w:r>
      <w:r>
        <w:rPr>
          <w:b/>
        </w:rPr>
        <w:t xml:space="preserve">                                  г.Михайловск                                           </w:t>
      </w:r>
      <w:r>
        <w:rPr>
          <w:sz w:val="28"/>
          <w:szCs w:val="28"/>
        </w:rPr>
        <w:t>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муниципальной программы «Развитие дорожного хозяйства Шпаковского муниципального района Ставропольского края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0 декабря 1995 года      № 196-ФЗ «О безопасности дорожного движения», от 08 ноября 2007 года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Шпаковского      муниципального района Ставропольского края от 31.10.2017 № 1355 «Об утверждении Порядка разработки, реализации и оценки эффективности муниципальных программ Шпаковского муниципального района Ставропольского края», в целях содержания автомобильных дорог общего пользования и искусственных сооружений на них, улучшения условий дорожного движения путем устранения опасных участков на дорогах района», администрация Шпаковского муниципального района Ставропольского края 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СТАНОВЛЯЕТ: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1.Утвердить прилагаемую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Шпаковского муниципального района Ставропольского края «Развитие дорожного хозяйства Шпаковского муниципального района Ставропольского края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возложить на заместителя главы администрации - начальника управления муниципального хозяйства, вопросам общественной безопасности, ГО и ЧС администрации Шпаковского муниципального района Ставропольского края Полякова Р.Ю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jc w:val="both"/>
        <w:rPr/>
      </w:pPr>
      <w:r>
        <w:rPr>
          <w:bCs/>
          <w:sz w:val="28"/>
          <w:szCs w:val="28"/>
        </w:rPr>
        <w:tab/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Шпаковск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В.В.Ростегаев </w:t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3:00Z</dcterms:created>
  <dc:creator>Трынкина Виктория Викторовна</dc:creator>
  <dc:description/>
  <cp:keywords/>
  <dc:language>en-US</dc:language>
  <cp:lastModifiedBy>Селюкова Надежда Николаевна</cp:lastModifiedBy>
  <cp:lastPrinted>2017-04-28T16:37:00Z</cp:lastPrinted>
  <dcterms:modified xsi:type="dcterms:W3CDTF">2018-05-14T09:17:00Z</dcterms:modified>
  <cp:revision>25</cp:revision>
  <dc:subject/>
  <dc:title/>
</cp:coreProperties>
</file>